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iv in polni naslov prijavitelja: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b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Cs w:val="24"/>
          <w:lang w:val="en-US" w:eastAsia="en-US"/>
        </w:rPr>
      </w:r>
      <w:r>
        <w:rPr>
          <w:b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Cs w:val="24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23440</wp:posOffset>
                </wp:positionV>
                <wp:extent cx="40093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Ne odpiraj – vloga 4. JR R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16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0"/>
                          <w:szCs w:val="40"/>
                        </w:rPr>
                        <w:t>Ne odpiraj – vloga 4. JR RR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511935</wp:posOffset>
                </wp:positionV>
                <wp:extent cx="42379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Služba Vlade RS za lokalno samoupravo in regionalno politik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tnikova 2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u w:val="single"/>
                              </w:rPr>
                              <w:t>1000 LJUBLJ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17.7pt;mso-wrap-distance-left:9.05pt;mso-wrap-distance-right:9.05pt;mso-wrap-distance-top:0pt;mso-wrap-distance-bottom:0pt;margin-top:119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Služba Vlade RS za lokalno samoupravo in regionalno politiko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tnikova 2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  <w:u w:val="single"/>
                        </w:rPr>
                        <w:t>1000 LJUBLJ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7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8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6:00Z</dcterms:modified>
  <cp:revision>4</cp:revision>
  <dc:subject/>
  <dc:title>Originalna številka zadeve:  ____ - ___/200_</dc:title>
</cp:coreProperties>
</file>